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0"/>
        <w:gridCol w:w="236"/>
        <w:gridCol w:w="1488"/>
        <w:gridCol w:w="1681"/>
        <w:gridCol w:w="308"/>
        <w:gridCol w:w="1487"/>
        <w:gridCol w:w="173"/>
        <w:gridCol w:w="1329"/>
        <w:gridCol w:w="1487"/>
      </w:tblGrid>
      <w:tr>
        <w:trPr>
          <w:trHeight w:val="1430" w:hRule="exact"/>
        </w:trPr>
        <w:tc>
          <w:tcPr>
            <w:tcW w:w="280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jc w:val="cent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</w:t>
            </w:r>
          </w:p>
        </w:tc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9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VNormal"/>
              <w:jc w:val="center"/>
              <w:rPr/>
            </w:pPr>
            <w:r>
              <w:rPr/>
            </w:r>
          </w:p>
          <w:p>
            <w:pPr>
              <w:pStyle w:val="CVNormal"/>
              <w:jc w:val="center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arbuceanu  Iuliana</w:t>
            </w:r>
          </w:p>
          <w:p>
            <w:pPr>
              <w:pStyle w:val="CV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425" w:hRule="exact"/>
        </w:trPr>
        <w:tc>
          <w:tcPr>
            <w:tcW w:w="280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8189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1271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2FirstLin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i personale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MajorFirstLine"/>
              <w:snapToGrid w:val="false"/>
              <w:spacing w:before="0" w:after="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3"/>
              <w:rPr/>
            </w:pPr>
            <w:r>
              <w:rPr>
                <w:sz w:val="24"/>
                <w:szCs w:val="24"/>
              </w:rPr>
              <w:t>Adrese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 w:eastAsia="en-US"/>
              </w:rPr>
              <w:t>Str.Murgeni Nr.14 Bl.L26 Sc.4 Et.4 ;Sector 3, Bucuresti</w:t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 </w:t>
            </w:r>
          </w:p>
        </w:tc>
        <w:tc>
          <w:tcPr>
            <w:tcW w:w="340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ind w:left="0" w:right="113" w:hanging="0"/>
              <w:rPr>
                <w:sz w:val="24"/>
                <w:szCs w:val="24"/>
                <w:lang w:val="it-IT" w:eastAsia="en-US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it-IT" w:eastAsia="en-US"/>
              </w:rPr>
              <w:t>0762601524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lia_stef79@yahoo.com</w:t>
            </w:r>
          </w:p>
        </w:tc>
        <w:tc>
          <w:tcPr>
            <w:tcW w:w="196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Nationalitate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a</w:t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3FirstLine"/>
              <w:spacing w:before="0" w:after="0"/>
              <w:rPr/>
            </w:pPr>
            <w:r>
              <w:rPr>
                <w:sz w:val="24"/>
                <w:szCs w:val="24"/>
              </w:rPr>
              <w:t>Data nasterii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10-1979</w:t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Spac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3FirstLine"/>
              <w:spacing w:before="0" w:after="0"/>
              <w:rPr/>
            </w:pPr>
            <w:r>
              <w:rPr>
                <w:sz w:val="24"/>
                <w:szCs w:val="24"/>
              </w:rPr>
              <w:t xml:space="preserve">Stare civila </w:t>
            </w:r>
          </w:p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casatori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ectiv profesional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lang w:val="it-IT" w:eastAsia="en-US"/>
              </w:rPr>
              <w:t>Punerea in practica a aptitudinilor si a cunostintelor  acumulate in perioada de practica intr-o farmacie de circuit deschis, in scopul atingerii obiectivelor pe care compania si le-a propus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ucatie si formare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 2014</w:t>
            </w:r>
          </w:p>
        </w:tc>
      </w:tr>
      <w:tr>
        <w:trPr>
          <w:trHeight w:val="1542" w:hRule="atLeast"/>
        </w:trPr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le si tipul institutiei de invatamant 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Scoala postliceala sanitara Carol Davila – Asistent farmacie,</w:t>
            </w:r>
          </w:p>
          <w:p>
            <w:pPr>
              <w:pStyle w:val="CV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Licentiat – Specializare Asistent farmacie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– 2008</w:t>
            </w:r>
          </w:p>
          <w:p>
            <w:pPr>
              <w:pStyle w:val="CV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 xml:space="preserve">Universitatea Spiru Haret : Psihologie – Sociologie ; </w:t>
            </w:r>
          </w:p>
          <w:p>
            <w:pPr>
              <w:pStyle w:val="CV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  <w:t>Licentiat – Specializare Psihologie</w:t>
            </w:r>
          </w:p>
          <w:p>
            <w:pPr>
              <w:pStyle w:val="CV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  <w:p>
            <w:pPr>
              <w:pStyle w:val="CVNormal"/>
              <w:rPr>
                <w:sz w:val="24"/>
                <w:szCs w:val="24"/>
                <w:lang w:val="it-IT" w:eastAsia="en-US"/>
              </w:rPr>
            </w:pPr>
            <w:r>
              <w:rPr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Spacer"/>
              <w:jc w:val="center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-1998</w:t>
            </w:r>
          </w:p>
        </w:tc>
      </w:tr>
      <w:tr>
        <w:trPr>
          <w:trHeight w:val="70" w:hRule="atLeast"/>
        </w:trPr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Spac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si tipul institutiei de invatamant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Spacer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ul Nicolae Teclu (chimie-biologie)</w:t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erienta profesionala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mbrie 2013 - prezent</w:t>
            </w:r>
          </w:p>
          <w:p>
            <w:pPr>
              <w:pStyle w:val="CVNormal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erator calculator  – Farmacia Caten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Operare facturi de intrare, avize intrare-iesire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4"/>
                <w:szCs w:val="24"/>
                <w:lang w:val="it-IT"/>
              </w:rPr>
              <w:t>Facturi de retur in sistemul informati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ctivitati de receptie cantitativa si calitativa a marfi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Etichetare produs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provizionarea /aranjarea rafturilor cu medicamente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tLeast" w:line="315" w:before="0" w:after="0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  <w:t>Administreaza stocurile si isi asuma gestiunea colectiva impreuna cu tot personalul din unitatea farmaceutica;</w:t>
            </w:r>
          </w:p>
          <w:p>
            <w:pPr>
              <w:pStyle w:val="Normal"/>
              <w:suppressAutoHyphens w:val="false"/>
              <w:ind w:left="780" w:hanging="0"/>
              <w:rPr>
                <w:rFonts w:ascii="Arial Narrow" w:hAnsi="Arial Narrow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suppressAutoHyphens w:val="false"/>
              <w:ind w:left="60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CVNormal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unie 2007 – octombrie 2010</w:t>
            </w:r>
          </w:p>
          <w:p>
            <w:pPr>
              <w:pStyle w:val="CVNormal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 Narrow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fiter Bancar – S.C Piraeus Bank S.A   Bucurest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jc w:val="both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Intretinerea bazei de date a clientilor existenti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jc w:val="both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Monitorizarea clientilor dormanti si inchiderea conturilor dormant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uppressAutoHyphens w:val="false"/>
              <w:autoSpaceDE w:val="false"/>
              <w:ind w:left="0" w:firstLine="360"/>
              <w:jc w:val="both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Inregistrarea schimburilor valutare ordonate de clienti, in evidentele electronice ale bancii si autorizarea acestor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uppressAutoHyphens w:val="false"/>
              <w:autoSpaceDE w:val="false"/>
              <w:ind w:left="0" w:firstLine="360"/>
              <w:jc w:val="both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 xml:space="preserve">Inregsitrarea depozitelor ordonate de clienti (Standard, Negociate, ON)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firstLine="360"/>
              <w:jc w:val="both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Autorizarea, modificarea si anularea depozitelor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firstLine="360"/>
              <w:jc w:val="both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Transferul prestatiilor sociale si a pensiilor din contul BNR in contul intern al bancii din care se face plata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firstLine="360"/>
              <w:jc w:val="both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Efectuarea viramentelor salariale, prestatiilor sociale si a pensiilor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firstLine="360"/>
              <w:jc w:val="both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Verificarea zilnica a rapoartelor aferente operatiunilor efectuate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firstLine="360"/>
              <w:jc w:val="both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Efectuarea notelor contabile de reglare a diferitelor operatiuni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firstLine="360"/>
              <w:jc w:val="both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Arhivarea documentelor aferente operatiunilor zilnice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firstLine="360"/>
              <w:jc w:val="both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Respectarea cu strictete a legislatiei in vigoare, a instructiunilor de lucru si a procedurilor interne ale bancii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firstLine="360"/>
              <w:jc w:val="both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Reconcilierea, impreuna cu agentul autorizat, tranzactiile Western Union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firstLine="360"/>
              <w:jc w:val="both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Executarea inregistrarilor contabile aferente reconcilierii tranzactiilor Western Union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firstLine="360"/>
              <w:jc w:val="both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Efectuarea notelor de debit si credit - incasari, plati si perceperea comisioanelor aferente acestora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firstLine="360"/>
              <w:jc w:val="both"/>
              <w:rPr/>
            </w:pPr>
            <w:r>
              <w:rPr>
                <w:iCs/>
                <w:sz w:val="24"/>
                <w:szCs w:val="24"/>
                <w:lang w:val="it-IT" w:eastAsia="en-US"/>
              </w:rPr>
              <w:t>Activarea clientilor la serviciul infobank cat si dezactivarea la cerere</w:t>
            </w:r>
            <w:r>
              <w:rPr>
                <w:b/>
                <w:iCs/>
                <w:sz w:val="24"/>
                <w:szCs w:val="24"/>
                <w:lang w:val="it-IT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ind w:left="0" w:firstLine="360"/>
              <w:jc w:val="both"/>
              <w:rPr/>
            </w:pPr>
            <w:r>
              <w:rPr>
                <w:iCs/>
                <w:sz w:val="24"/>
                <w:szCs w:val="24"/>
                <w:lang w:val="it-IT" w:eastAsia="en-US"/>
              </w:rPr>
              <w:t>Setarea comisioanelor de administrare cont PF si PJ si a dobanzilor la conturile de economii</w:t>
            </w:r>
            <w:r>
              <w:rPr>
                <w:iCs/>
                <w:color w:val="666666"/>
                <w:lang w:val="it-IT" w:eastAsia="en-US"/>
              </w:rPr>
              <w:t>.</w:t>
            </w:r>
          </w:p>
          <w:p>
            <w:pPr>
              <w:pStyle w:val="Normal"/>
              <w:autoSpaceDE w:val="false"/>
              <w:rPr>
                <w:iCs/>
                <w:color w:val="666666"/>
                <w:lang w:val="it-IT" w:eastAsia="en-US"/>
              </w:rPr>
            </w:pPr>
            <w:r>
              <w:rPr>
                <w:iCs/>
                <w:color w:val="666666"/>
                <w:lang w:val="it-IT" w:eastAsia="en-US"/>
              </w:rPr>
            </w:r>
          </w:p>
          <w:p>
            <w:pPr>
              <w:pStyle w:val="CVNormal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tembrie 2006 – iunie 2007</w:t>
            </w:r>
          </w:p>
          <w:p>
            <w:pPr>
              <w:pStyle w:val="CVNormal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 Christine Valmy – Secretar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Inscrierea cursantilor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Prezenta cursantilor la or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Eliberarea diplomelor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Vanzarea produselor cosmetic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  <w:t>Receptionarea marfii,etichetarea si aranjarea acesteia la raft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4"/>
                <w:szCs w:val="24"/>
                <w:lang w:val="it-IT" w:eastAsia="en-US"/>
              </w:rPr>
            </w:pPr>
            <w:r>
              <w:rPr>
                <w:iCs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sz w:val="28"/>
                <w:szCs w:val="28"/>
              </w:rPr>
              <w:t>Aptitudini si competente personale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 materna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mana</w:t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sz w:val="24"/>
                <w:szCs w:val="24"/>
              </w:rPr>
              <w:t>Limbi straine cunoscute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Medium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CV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>
                <w:sz w:val="24"/>
                <w:szCs w:val="24"/>
              </w:rPr>
              <w:t>Întelegere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bir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iere</w:t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Leve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cultare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itir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/>
            </w:pPr>
            <w:r>
              <w:rPr>
                <w:sz w:val="24"/>
                <w:szCs w:val="24"/>
                <w:lang w:val="ro-RO"/>
              </w:rPr>
              <w:t>Participare la conversatie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scurs or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rimare scrisa</w:t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Languag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leza</w:t>
            </w:r>
          </w:p>
        </w:tc>
        <w:tc>
          <w:tcPr>
            <w:tcW w:w="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Descriptio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u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Descriptio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u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Descriptio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u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Descriptio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u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Description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evelAssessmen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sz w:val="24"/>
                <w:szCs w:val="24"/>
              </w:rPr>
              <w:t>Competente si aptitudini de utilizare a calculatorului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4.06 - 10.08.1999 Operator calculator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Windows 95,98,Excel,Access</w:t>
            </w:r>
          </w:p>
          <w:p>
            <w:pPr>
              <w:pStyle w:val="CV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sz w:val="24"/>
                <w:szCs w:val="24"/>
              </w:rPr>
              <w:t>Competente si abilitati sociale</w:t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rPr>
                <w:rStyle w:val="Cveditplaintext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rStyle w:val="Cveditplaintext"/>
                <w:sz w:val="24"/>
                <w:szCs w:val="24"/>
              </w:rPr>
              <w:t>Seriozitate, corectitudine, dinamism</w:t>
            </w:r>
            <w:r>
              <w:rPr>
                <w:sz w:val="24"/>
                <w:szCs w:val="24"/>
              </w:rPr>
              <w:br/>
            </w:r>
            <w:r>
              <w:rPr>
                <w:rStyle w:val="Cveditplaintext"/>
                <w:sz w:val="24"/>
                <w:szCs w:val="24"/>
              </w:rPr>
              <w:t>-  Abilitate in comunicare</w:t>
            </w:r>
            <w:r>
              <w:rPr>
                <w:sz w:val="24"/>
                <w:szCs w:val="24"/>
              </w:rPr>
              <w:br/>
            </w:r>
            <w:r>
              <w:rPr>
                <w:rStyle w:val="Cveditplaintext"/>
                <w:sz w:val="24"/>
                <w:szCs w:val="24"/>
              </w:rPr>
              <w:t>-  Adaptare rapidă la un mediu de lucru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piritul de echipă.</w:t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VNormal"/>
              <w:snapToGrid w:val="false"/>
              <w:ind w:left="0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CV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Cveditplaintext">
    <w:name w:val="cvedit_plain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20:00Z</dcterms:created>
  <dc:creator>PHT</dc:creator>
  <dc:description/>
  <cp:keywords/>
  <dc:language>en-US</dc:language>
  <cp:lastModifiedBy>Vialli</cp:lastModifiedBy>
  <cp:lastPrinted>2005-01-20T17:27:00Z</cp:lastPrinted>
  <dcterms:modified xsi:type="dcterms:W3CDTF">2014-07-16T14:19:00Z</dcterms:modified>
  <cp:revision>11</cp:revision>
  <dc:subject/>
  <dc:title>Curriculum vitae Europass</dc:title>
</cp:coreProperties>
</file>